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市住建局关于“第二轮自治区生态环境保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督察第</w:t>
      </w: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1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项餐厨垃圾处理设施建设进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缓慢”整改任务的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按照《巴彦淖尔市贯彻落实第二轮自治区生态环境保护督察报告整改方案》要求，市住建局指导督促临河区完成了“餐厨垃圾处理设施建设进展缓慢”问题的整改工作，相关整改措施全部完成，达到了整改目标要求，现申请履行销号程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一、整改措施落实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（一）附属设施建设方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临河区餐厨垃圾综合处置项目预处理车间主体、附属坡道等全部完成，预处理设备安装及系统联调、水电、锅炉、电控设备等全部完成，处理车间已竣工验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3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000000"/>
          <w:spacing w:val="0"/>
          <w:sz w:val="32"/>
          <w:szCs w:val="32"/>
          <w:shd w:fill="auto" w:val="clear"/>
          <w:lang w:val="en-US" w:eastAsia="zh-CN"/>
        </w:rPr>
        <w:t>（二）推动项目运行方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-SA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kern w:val="2"/>
          <w:sz w:val="32"/>
          <w:szCs w:val="32"/>
          <w:shd w:fill="auto" w:val="clear"/>
          <w:lang w:val="en-US" w:eastAsia="zh-CN" w:bidi="ar-SA"/>
        </w:rPr>
        <w:t>临河区已组织人员协助项目公司（巴彦淖尔市锦欣环保有限公司）与城区企事业单位及餐饮企业、商户签订《餐厨垃圾收运协议》，并发放餐厨垃圾桶。项目已正常运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二、整改目标完成情况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color w:val="000000"/>
        </w:rPr>
      </w:pPr>
      <w:r>
        <w:rPr>
          <w:rFonts w:ascii="仿宋_GB2312" w:hAnsi="仿宋_GB2312" w:cs="仿宋_GB2312" w:eastAsia="仿宋_GB2312"/>
          <w:b w:val="false"/>
          <w:bCs/>
          <w:color w:val="000000"/>
          <w:kern w:val="2"/>
          <w:sz w:val="32"/>
          <w:szCs w:val="32"/>
          <w:lang w:val="en-US" w:eastAsia="zh-CN" w:bidi="ar-SA"/>
        </w:rPr>
        <w:t>《整改方案》要求，临河区餐厨垃圾综合处置项目投产运行。我市完成整改，达到了整改目标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相关制度机制建设情况</w:t>
      </w:r>
    </w:p>
    <w:p>
      <w:pPr>
        <w:pStyle w:val="Contents2"/>
        <w:widowControl w:val="false"/>
        <w:numPr>
          <w:ilvl w:val="0"/>
          <w:numId w:val="0"/>
        </w:numPr>
        <w:ind w:left="0" w:firstLine="64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</w:rPr>
        <w:t>为加强我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餐厨垃圾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</w:rPr>
        <w:t>管理，维护城市市容和环境卫生，保障食品安全，促进资源循环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再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</w:rPr>
        <w:t>利用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临河区人民政府印发了《临河区餐厨垃圾管理工作实施方案》，成立临河区餐厨垃圾管理工作领导小组，明确餐厨垃圾产生、收集、运输、处置单位权责和义务，为餐厨垃圾的收运、处置及其相关的监督管理等活动提供了依据。</w:t>
      </w:r>
    </w:p>
    <w:sectPr>
      <w:footerReference w:type="default" r:id="rId2"/>
      <w:type w:val="nextPage"/>
      <w:pgSz w:w="11906" w:h="16838"/>
      <w:pgMar w:left="1474" w:right="1474" w:gutter="0" w:header="0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ntents2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kinsoku w:val="true"/>
      <w:spacing w:before="0" w:after="120"/>
      <w:jc w:val="both"/>
    </w:pPr>
    <w:rPr>
      <w:rFonts w:ascii="Calibri;Segoe UI" w:hAnsi="Calibri;Segoe UI" w:cs="Calibri;Segoe UI"/>
      <w:kern w:val="2"/>
      <w:sz w:val="21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>
      <w:rFonts w:ascii="Calibri;Segoe UI" w:hAnsi="Calibri;Segoe UI" w:eastAsia="宋体" w:cs="Times New Roman"/>
      <w:szCs w:val="24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next w:val="TextBody"/>
    <w:pPr>
      <w:textAlignment w:val="baseline"/>
    </w:pPr>
    <w:rPr>
      <w:rFonts w:ascii="黑体" w:hAnsi="黑体" w:eastAsia="黑体" w:cs="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2">
    <w:name w:val="正文首行缩进 2"/>
    <w:basedOn w:val="TextBodyIndent"/>
    <w:qFormat/>
    <w:pPr>
      <w:spacing w:lineRule="auto" w:line="360"/>
      <w:ind w:left="0"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23:45:00Z</dcterms:created>
  <dc:creator>13011</dc:creator>
  <dc:description/>
  <dc:language>en-US</dc:language>
  <cp:lastModifiedBy>Administrator</cp:lastModifiedBy>
  <cp:lastPrinted>2024-11-08T17:01:00Z</cp:lastPrinted>
  <dcterms:modified xsi:type="dcterms:W3CDTF">2024-12-17T07:07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88061359AA4878BC4B4E06665C221F</vt:lpwstr>
  </property>
  <property fmtid="{D5CDD505-2E9C-101B-9397-08002B2CF9AE}" pid="3" name="KSOProductBuildVer">
    <vt:lpwstr>2052-11.8.2.12187</vt:lpwstr>
  </property>
  <property fmtid="{D5CDD505-2E9C-101B-9397-08002B2CF9AE}" pid="4" name="commondata">
    <vt:lpwstr>commondata</vt:lpwstr>
  </property>
</Properties>
</file>